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" w:ascii="Myriad Pro" w:hAnsi="Myriad Pro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1 – Make it more direct to audience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ke it appeal more to audience and have a better purpose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Improved Purpose Improves Appeal to Audien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Genre 2 – red and green border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Red and black border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less Christmas-y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lors have cultural associati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6:27:00Z</dcterms:created>
  <dc:creator>Michael B. Sherry</dc:creator>
  <dc:description/>
  <dc:language>en-US</dc:language>
  <cp:lastModifiedBy>Technology Support Services</cp:lastModifiedBy>
  <dcterms:modified xsi:type="dcterms:W3CDTF">2013-04-01T16:27:00Z</dcterms:modified>
  <cp:revision>2</cp:revision>
  <dc:subject/>
  <dc:title/>
</cp:coreProperties>
</file>